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RVICES = SER</w:t>
      </w:r>
    </w:p>
    <w:p>
      <w:pPr>
        <w:pStyle w:val="Normal"/>
        <w:jc w:val="center"/>
        <w:rPr/>
      </w:pPr>
      <w:r>
        <w:rPr/>
        <w:t>FOURNITURES = FOUR</w:t>
      </w:r>
    </w:p>
    <w:p>
      <w:pPr>
        <w:pStyle w:val="Normal"/>
        <w:jc w:val="center"/>
        <w:rPr/>
      </w:pPr>
      <w:r>
        <w:rPr/>
        <w:t>TRAVAUX = TVX</w:t>
      </w:r>
    </w:p>
    <w:p>
      <w:pPr>
        <w:pStyle w:val="Normal"/>
        <w:jc w:val="center"/>
        <w:rPr/>
      </w:pPr>
      <w:r>
        <w:rPr/>
        <w:t>SUBVENTIONS = SUB</w:t>
      </w:r>
    </w:p>
    <w:p>
      <w:pPr>
        <w:pStyle w:val="Normal"/>
        <w:jc w:val="center"/>
        <w:rPr/>
      </w:pPr>
      <w:r>
        <w:rPr/>
      </w:r>
    </w:p>
    <w:p>
      <w:pPr>
        <w:pStyle w:val="Normal"/>
        <w:jc w:val="center"/>
        <w:rPr/>
      </w:pPr>
      <w:r>
        <w:rPr>
          <w:sz w:val="22"/>
          <w:szCs w:val="22"/>
        </w:rPr>
        <w:t>Lorsqu'elle n'est pas spécifiée, la définition s'applique à tout type de contrat.</w:t>
      </w:r>
    </w:p>
    <w:p>
      <w:pPr>
        <w:pStyle w:val="Normal"/>
        <w:rPr>
          <w:sz w:val="22"/>
          <w:szCs w:val="22"/>
        </w:rPr>
      </w:pPr>
      <w:r>
        <w:rPr>
          <w:sz w:val="22"/>
          <w:szCs w:val="22"/>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Appel à proposition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Invitation publique lancée par le pouvoir adjudicateur à l’attention de catégories de candidats clairement identifiées pour proposer des actions dans le cadre d’un programme spécifique de l’U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Appel d’off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Ensemble de la procédure d’appel à la concurrence en vue de l’attribution d’un marché qui commence par la publication d’un avis de marché et s’achève par son attribu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 xml:space="preserve">Assesseur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Expert, possédant une connaissance approfondie des questions couvertes par un programme de subvention, qui est engagé par une administration contractante en vue d’effectuer une évaluation écrite détaillée d’une demande de subvention à l’aide des grilles d’évaluation publiées. L’assesseur ne peut pas être membre du comité d’évalu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Apur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Montant des dépenses encourues, conformément au contrat, que le pouvoir adjudicateur, après examen du rapport de vérification des dépenses ou des documents justificatifs, accepte de déduire du montant total du préfinancement du contra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Attributaire (d’un march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 xml:space="preserve">Toute personne physique ou morale ou groupement de ces personnes </w:t>
            </w:r>
            <w:r>
              <w:rPr>
                <w:sz w:val="22"/>
                <w:szCs w:val="22"/>
                <w:lang w:eastAsia="en-US"/>
              </w:rPr>
              <w:t>retenu(e) au terme d’un appel d’offres pour l’attribution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Attribution direc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Attribution d’une ou de plusieurs subventions sans organiser un appel à propositions. Une attribution directe n’est appropriée que dans certaines circonstances particulières et doit toujours faire l’objet d’un rapport d'évaluation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keepNext w:val="false"/>
              <w:spacing w:before="120" w:after="120"/>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ven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Document qui modifie les éléments et les dispositions d’un contrat</w:t>
            </w:r>
            <w:r>
              <w:rPr>
                <w:sz w:val="22"/>
                <w:szCs w:val="22"/>
                <w:lang w:eastAsia="en-US"/>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Bénéficiaire d’une subven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ersonne qui reçoit une subvention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Bénéficiaire final d’une subven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 xml:space="preserve">Personne qui bénéficiera sur le long terme du projet au niveau de la société ou du secteur (SUB).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eastAsia="en-US"/>
              </w:rPr>
              <w:t>Bordereau de prix</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Le bordereau complet des prix, comprenant la décomposition du prix global et forfaitaire, présenté par le titulaire avec son offre, modifié en tant que de besoin et faisant partie du marché à prix unitaires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Budget du march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 xml:space="preserve">Résumé des coûts afférents à l’exécution du marché. Le total de ces coûts correspond au montant ou au prix du marché. Pour les </w:t>
            </w:r>
            <w:r>
              <w:rPr>
                <w:b/>
                <w:sz w:val="22"/>
                <w:szCs w:val="22"/>
                <w:lang w:eastAsia="en-US"/>
              </w:rPr>
              <w:t>subventions</w:t>
            </w:r>
            <w:r>
              <w:rPr>
                <w:sz w:val="22"/>
                <w:szCs w:val="22"/>
                <w:lang w:eastAsia="en-US"/>
              </w:rPr>
              <w:t xml:space="preserve">: le budget indique les coûts éligibles pour le financement et les coûts totaux. Le revenu doit être aussi présenté en détail. Pour les </w:t>
            </w:r>
            <w:r>
              <w:rPr>
                <w:b/>
                <w:sz w:val="22"/>
                <w:szCs w:val="22"/>
                <w:lang w:eastAsia="en-US"/>
              </w:rPr>
              <w:t>marchés de travaux</w:t>
            </w:r>
            <w:r>
              <w:rPr>
                <w:sz w:val="22"/>
                <w:szCs w:val="22"/>
                <w:lang w:eastAsia="en-US"/>
              </w:rPr>
              <w:t>: le budget représente une estimation initiale payable pour l'exécution des travaux ou la somme constatée dans le décompte final comme due au titulaire au titre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Budget ventil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Tableau qui ventile en valeur les éléments constitutifs du marché, en indiquant les tarifs, prix unitaires et sommes forfaitaires pour chaque élément fourni (TVX, SER,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Candida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Toute personne physique ou morale ou groupement de ces personnes qui sollicite une invitation à participer à une procédure de marché restreinte, négociée ou négociée concurrentielle</w:t>
            </w:r>
            <w:r>
              <w:rPr>
                <w:sz w:val="22"/>
                <w:szCs w:val="22"/>
                <w:lang w:eastAsia="en-US"/>
              </w:rPr>
              <w:t xml:space="preserve"> (TVX, SER,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 xml:space="preserve">Chantier/Sit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Lieux fournis par le pouvoir adjudicateur pour l’exécution des travaux et tous autres lieux pouvant être spécifiquement désignés dans le marché comme faisant partie du chantier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Certificat de réception défini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Certificat délivré par le maître d'œuvre (TVX)/gestionnaire de projet (SER, FOUR) au titulaire à la fin du délai de garantie et attestant qu’il a rempli ses obligations relatives à la construction, à l’achèvement et à l’entretien des ouvrages concernés (SER,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hef de Délé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Le représentant de la Commission européenne dans un pays ti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omité d’évalu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Comité composé d’un nombre impair de membres, au minimum trois, dotés de toute l’expertise technique et administrative nécessaire pour se prononcer valablement sur les offres, les candidatures</w:t>
            </w:r>
            <w:r>
              <w:rPr>
                <w:sz w:val="22"/>
                <w:szCs w:val="22"/>
                <w:lang w:eastAsia="en-US"/>
              </w:rPr>
              <w:t xml:space="preserve"> ou les demandes de subven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ommission européenne (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La Commission des Communautés européenn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keepNext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Communications écrit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Certificats, notifications, ordres et instructions émis par écrit au titre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keepNext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Conditions généra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Prescriptions générales qui contiennent les clauses contractuelles de caractère administratif, financier, juridique et technique relatives à l’exécution de tous les marchés</w:t>
            </w:r>
            <w:r>
              <w:rPr>
                <w:sz w:val="22"/>
                <w:szCs w:val="22"/>
                <w:lang w:eastAsia="en-US"/>
              </w:rPr>
              <w:t xml:space="preserve"> d’un type particulier.</w:t>
            </w:r>
          </w:p>
        </w:tc>
      </w:tr>
      <w:tr>
        <w:trPr>
          <w:trHeight w:val="186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Conditions particuliè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 xml:space="preserve">Prescriptions spéciales établies par le pouvoir adjudicateur comme partie intégrante du dossier d’appel d’offres/appel à propositions, comprenant les modifications </w:t>
            </w:r>
            <w:r>
              <w:rPr>
                <w:i/>
                <w:sz w:val="22"/>
                <w:szCs w:val="22"/>
              </w:rPr>
              <w:t>aux conditions générales</w:t>
            </w:r>
            <w:r>
              <w:rPr>
                <w:sz w:val="22"/>
                <w:szCs w:val="22"/>
              </w:rPr>
              <w:t xml:space="preserve">, les clauses contractuelles spéciales et les termes de référence (dans un marché de services) ou les spécifications techniques (dans un marché de fournitures ou travaux).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Conflit d’intérê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 xml:space="preserve">Tout événement exerçant une influence sur la capacité d’un candidat, d’un soumissionnaire ou d’un </w:t>
            </w:r>
            <w:r>
              <w:rPr>
                <w:sz w:val="22"/>
                <w:szCs w:val="22"/>
                <w:lang w:eastAsia="en-US"/>
              </w:rPr>
              <w:t>attributaire</w:t>
            </w:r>
            <w:r>
              <w:rPr>
                <w:sz w:val="22"/>
                <w:szCs w:val="22"/>
              </w:rPr>
              <w:t xml:space="preserve"> à fournir un avis professionnel objectif et impartial, ou l’empêchant de faire prévaloir, à tout moment, les intérêts du pouvoir adjudicateur. Toute considération relative à des contrats potentiels à venir, ou tout conflit avec d’autres engagements passés ou actuels d’un candidat, d’un soumissionnaire, d’un </w:t>
            </w:r>
            <w:r>
              <w:rPr>
                <w:sz w:val="22"/>
                <w:szCs w:val="22"/>
                <w:lang w:eastAsia="en-US"/>
              </w:rPr>
              <w:t>attributaire ou d'un bénéficiaire d'une subvention</w:t>
            </w:r>
            <w:r>
              <w:rPr>
                <w:sz w:val="22"/>
                <w:szCs w:val="22"/>
              </w:rPr>
              <w:t>, ou tout conflit avec ses propres intérêts. Ces limitations s’appliquent également au sous-traitant éventuel et au personnel du candidat, du soumissionnaire ou de l’</w:t>
            </w:r>
            <w:r>
              <w:rPr>
                <w:sz w:val="22"/>
                <w:szCs w:val="22"/>
                <w:lang w:eastAsia="en-US"/>
              </w:rPr>
              <w:t>attributaire.</w:t>
            </w:r>
          </w:p>
          <w:p>
            <w:pPr>
              <w:pStyle w:val="Normal"/>
              <w:spacing w:before="120" w:after="120"/>
              <w:jc w:val="both"/>
              <w:rPr>
                <w:sz w:val="22"/>
                <w:szCs w:val="22"/>
                <w:lang w:eastAsia="en-US"/>
              </w:rPr>
            </w:pPr>
            <w:r>
              <w:rPr>
                <w:sz w:val="22"/>
                <w:szCs w:val="22"/>
              </w:rPr>
              <w:t>Il y a également conflit d'intérêts au sens de l'article 52 du règlement financier BUDG et au sens de l'article 18.2 du règlement financier 10</w:t>
            </w:r>
            <w:r>
              <w:rPr>
                <w:sz w:val="22"/>
                <w:szCs w:val="22"/>
                <w:vertAlign w:val="superscript"/>
              </w:rPr>
              <w:t>ème</w:t>
            </w:r>
            <w:r>
              <w:rPr>
                <w:sz w:val="22"/>
                <w:szCs w:val="22"/>
              </w:rPr>
              <w:t xml:space="preserve"> FED , lorsque l'exercice impartial et objectif des fonctions d'un acteur de l'exécution du budget ou d'un auditeur interne est compromis pour des motifs familiaux, affectifs, d'affinité politique ou nationale, d'intérêt économique ou pour tout autre motif de communauté d'intérêt avec le bénéficiai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Groupement de personnes physiques ou morales éligibles qui soumet une offre ou une candidature à la suite d'un appel d’offres ou en réponse à un appel à propositions. Il peut s’agir d’un groupement permanent doté d’un statut juridique ou d’un groupement informel créé aux fins d’un appel d’offres ou d’un appel à propositions spécifique. Tous les membres d’un consortium (c’est-à-dire le chef de file et tous les autres partenaires) sont conjointement et solidairement responsables devant le pouvoir adjudicate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ontrat-cad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Marché conclu entre pouvoir adjudicateur et opérateur économique pour établir les termes essentiels régissant une série de contrats spécifiques à passer au cours d’une période donnée, notamment en ce qui concerne la durée, l'objet, les prix et les conditions d'exécution du marché, ainsi que les quantités envisagées. Le pouvoir adjudicateur peut également conclure des contrats-cadres multiples qui sont des contrats séparés mais passés en termes identiques avec plusieurs fournisseurs ou prestataires de services.</w:t>
            </w:r>
          </w:p>
          <w:p>
            <w:pPr>
              <w:pStyle w:val="Normal"/>
              <w:spacing w:before="120" w:after="120"/>
              <w:jc w:val="both"/>
              <w:rPr>
                <w:sz w:val="22"/>
                <w:szCs w:val="22"/>
                <w:lang w:eastAsia="en-US"/>
              </w:rPr>
            </w:pPr>
            <w:r>
              <w:rPr>
                <w:sz w:val="22"/>
                <w:szCs w:val="22"/>
              </w:rPr>
              <w:t>A ne pas confondre avec la convention-cadre de partenariat, à travers laquelle la Commission établit  une coopération à long terme avec des bénéficiaires de subventions (utilisée par ECH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Convention de financ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 xml:space="preserve">Accord entre la CE et le pays bénéficiaire qui détermine les objectifs et l’envergure d’un futur programme d’assistanc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Correction d'un avis qui a déjà été publié au Journal officiel de l'Union européenne et/ou dans une publication locale équivalente ainsi que sur le site EuropeAi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Dates limit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Délais indiqués dans le marché qui commencent à courir à partir du jour suivant la date de l'acte ou de l'événement retenu comme point de départ pour le calcul de ces délais. Lorsque le dernier jour du délai n'est pas un jour ouvrable, le délai expire à la fin du premier jour ouvrable suivant le dernier jour du délai.</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Délai (ou périod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Délai qui commence à courir à partir du jour suivant la date de l’acte ou de l’événement retenu comme point de départ pour le calcul du délai en question. Lorsque le dernier jour du délai n’est pas un jour ouvrable, le délai expire à la fin du premier jour ouvrable suivant le dernier jour du délai</w:t>
            </w:r>
            <w:r>
              <w:rPr>
                <w:sz w:val="22"/>
                <w:szCs w:val="22"/>
                <w:lang w:eastAsia="en-US"/>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Détail estimati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Le document comportant une ventilation par poste des travaux à exécuter dans le cadre d'un marché à prix unitaires et indiquant pour chaque post une quantité et le prix unitaire correspondant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Dommages-intérê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Somme non déterminée à l’avance dans le contrat, attribuée par une juridiction ou un tribunal arbitral, ou convenue par les parties, à titre de compensation par une partie à l’autre ayant manqué à ses obligations découlant du contra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 xml:space="preserve">Dialogue compétitif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Procédure utilisée uniquement pour des contrats complexes. Un avis de marché définit les besoins et exigences et le pouvoir adjudicateur entame un dialogue avec les candida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Dossier d’appel d’off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Dossier qui contient tous les documents nécessaires à la préparation et à la soumission d’une off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rPr>
              <w:t>États ACP</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Les États d'Afrique, des Caraïbes et du Pacifique signataires de l'Accord de partenariat ACP-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Exécution des actions en régi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Exécution du marché par des agences ou des services publics ou à participation publique de l’État bénéficiaire concerné lorsque ce dernier dispose dans ses services nationaux d’un personnel de gestion qualifi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Équip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Machines, appareils, composants et tous les éléments à fournir en vue de leur incorporation dans les ouvrages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Personne engagée pour fournir l’expertise nécessaire pour la bonne exécution d’un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Experts principaux</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Experts définis comme étant déterminants dans les Termes de Référence, et qui sont soumis à évaluation en tant que partie de l'offr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Experts non-principaux</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Experts qui ne sont pas définis comme étant déterminants dans les Termes de Référence, et qui sont approuvés par le Gestionnaire du Projet par ordre de servic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FE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Le Fonds Européen de Développ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Fournisseu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Toute entité qui s'engage à livrer des fournitur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Fournitu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Ensemble des éléments que le titulaire est tenu de fournir au pouvoir  adjudicateur, y compris, si nécessaire, des services tels que montage, test(s), mise en service, expertise, supervision, entretien, réparation, formation et toute autre obligation se rapportant aux éléments à fournir au titre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Garantie du produi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Garantie fournie par le fabricant pour un délai donné et qui garantit que les fournitures sont exemptes de vices résultant de leur conception, des matériaux utilisés et de leur ouvraison, dans le cadre d'une utilisation normale correspondant à sa destination. Cette garantie peut aller au-delà de la période du contrat et ne doit pas être confondue avec les obligations du titulaire au titre de la garantie de la fourniture.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 xml:space="preserve">Gestionnaire du projet (SER, FOUR)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ersonne responsable du suivi de la mise en œuvre d’un projet pour le compte du pouvoir adjudicateur (SER/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Groupes cib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Les groupes/entités qui bénéficieront directement des effets du proj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Heures travaillé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Données chiffrées sujettes au paiement horaire pour les employés et l'équipement du titulaire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Indemnité forfaitai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Dédommagement mentionné dans le contrat comme étant dû par une des parties à l'autre pour l'inexécution de tout ou partie du marché pendant la période contractuelle, ou  payable par l'une des parties pour toute rupture spécifique identifiée dans le contra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hyperlink r:id="rId2">
              <w:r>
                <w:rPr>
                  <w:rStyle w:val="InternetLink"/>
                  <w:sz w:val="22"/>
                  <w:szCs w:val="22"/>
                </w:rPr>
                <w:t>http://ec.europa.eu/budget/inforeuro</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Install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Instruments et autres machines et, le cas échéant, selon le droit et/ou la pratique de l’État du pouvoir adjudicateur, les structures temporaires sur le chantier nécessaires à la réalisation des travaux à l’exclusion des installations ou de tout autre objet destiné à faire partie des ouvrages permanents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Invitation à soumissionn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Lettre envoyée aux candidats choisis dans le cadre d’une procédure restreinte ou d’une procédure négociée concurrentielle les invitant à soumettre une off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Jou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Jour calendrier, sauf dispositions contrair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Lignes directrices à l’intention des demandeur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Document qui explique l’objet d’un appel à propositions en vue de l’attribution de subventions. Il définit notamment les règles relatives à l’éligibilité des demandeurs, les types d’actions et les coûts pouvant être financés, ainsi que les critères d’évaluation. En outre, il fournit des renseignements utiles concernant le formulaire de demande à remplir, les pièces à y annexer ainsi que les procédures et les prescriptions à respecter pour la demand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Maître d'œuvre (TVX)</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Personne morale ou physique responsable de la direction et/ou du suivi de la mise en œuvre du marché de travaux pour le compte du maître d'ouvrage et à qui le maître d'ouvrage peut déléguer des droits et/ou des compétences au titre du marché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 xml:space="preserve">Marché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30" w:after="30"/>
              <w:rPr>
                <w:sz w:val="22"/>
                <w:szCs w:val="22"/>
                <w:lang w:eastAsia="en-US"/>
              </w:rPr>
            </w:pPr>
            <w:r>
              <w:rPr>
                <w:sz w:val="22"/>
                <w:szCs w:val="22"/>
              </w:rPr>
              <w:t>Accord entre deux ou plusieurs personnes ou entités, qui inclut des dispositions spécifiques et l’engagement de fournir une prestation de services, de fournitures et/ou de travaux moyennant une contrepartie financière (SER, FOUR, TVX).</w:t>
            </w:r>
            <w:r>
              <w:rPr>
                <w:bCs/>
                <w:color w:val="000000"/>
                <w:sz w:val="23"/>
                <w:szCs w:val="23"/>
                <w:lang w:eastAsia="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Marché à forfai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 xml:space="preserve">Marché en vertu duquel les prestations sont exécutées pour un prix forfaitaire global. Il s'agit, par exemple, des </w:t>
            </w:r>
            <w:r>
              <w:rPr>
                <w:sz w:val="22"/>
              </w:rPr>
              <w:t>études et autres contrats axés sur les résulta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Marché à prix unitai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Marché dans lequel les prestations sont fournies sur la base de prix fixes pour chaque jour ouvré par les experts (SER).</w:t>
            </w:r>
            <w:r>
              <w:rPr>
                <w:b/>
                <w:sz w:val="22"/>
                <w:szCs w:val="22"/>
              </w:rPr>
              <w:t xml:space="preserve"> </w:t>
            </w:r>
            <w:r>
              <w:rPr>
                <w:sz w:val="22"/>
                <w:szCs w:val="22"/>
              </w:rPr>
              <w:t>Il s'agit, par exemple, de contrats d'assistance techniqu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Marché d’assistance techniq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Contrat conclu entre un prestataire de services et le pouvoir adjudicateur dans les cas où le prestataire de services est chargé d’exercer une fonction de conseil, ainsi que dans les cas où il est appelé à assurer la direction ou la supervision d’un projet, à mettre à disposition les experts spécifiés dans le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Marché en dépense contrôlé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Marché dont le montant dû au titre du marche est déterminé sur la base des coûts réels encourus, majorés des bénéf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Marché d’étud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Contrat de services conclu entre un prestataire de services et le pouvoir adjudicateur concernant, par exemple, des études relatives à l’identification et à la préparation de projets, des études de faisabilité, des études économiques et de marché, des études techniques, des évaluations et des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Marché de fournitu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Marché ayant pour objet l'achat, le crédit-bail, la location ou la location-vente, avec ou sans option d'achat, de produits. La livraison de produits peut comporter, à titre accessoire, des travaux de pose, d'installation et d’entretien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 xml:space="preserve">Marché de services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Contrat entre un prestataire de services et le pouvoir adjudicateur pour la fourniture de services (par exemple, prestation d’assistance technique ou réalisation d’étud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Marché de travaux</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jc w:val="both"/>
              <w:rPr/>
            </w:pPr>
            <w:r>
              <w:rPr>
                <w:sz w:val="22"/>
                <w:szCs w:val="22"/>
              </w:rPr>
              <w:t>Marché ayant pour objet soit l'exécution, soit conjointement la conception et l'exécution de travaux ou d'ouvrages relevant de l'une des activités dont il est fait référence à l'Annexe I de la Directive 2004/18/EC, mais également la réalisation par quelque moyen que ce soit d'un ouvrage répondant aux besoins précisés par le pouvoir adjudicateur. Un ouvrage est le résultat d’un ensemble de travaux de bâtiment ou de génie civil destiné à remplir par lui-même une fonction économique ou technique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arché mixte ou hybrid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Contrat conclu entre, d’une part, le pouvoir adjudicateur et, d’autre part, un prestataire, fournisseur ou entrepreneur, comportant au moins deux des éléments suivants: travaux, fournitures et services</w:t>
            </w:r>
            <w:r>
              <w:rPr>
                <w:sz w:val="22"/>
                <w:szCs w:val="22"/>
                <w:lang w:eastAsia="en-US"/>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Média appropri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Toute publication au Journal officiel de l'Union européenne (JOUE) et sur le site Internet EuropeAid est obligatoire pour la plupart des contrats du Guide pratique. La publication dans les journaux des pays bénéficiaires, et au besoin dans d’autres publications spécialisées, peut être nécessaire ou recommandée selon les ca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 xml:space="preserve">Mois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Mois calendr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onnaie étrangè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Toute monnaie autorisée aux termes des dispositions applicables et indiquée dans le dossier autre que l’EUR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onnaie nationa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Monnaie du pays bénéficiai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ontant du contrat/march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Voir "Budget du contra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ontant de l'off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Somme indiquée par le soumissionnaire dans son offre pour l'exécution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Montant provisoi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Somme indiquée dans le contrat et affectée comme telle à l’exécution de travaux ou à la fourniture de biens, matériaux, équipements ou services ou pour les imprévus, cette somme pouvant être utilisée en tout ou en partie ou rester inutilisée, selon les instructions du Maître d'œuvre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Note explic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Résumé figurant au début d’un dossier de contrat ou d’addendum exposant au lecteur l’objet et les éléments de base du contrat ou de l’addendum propos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Obligations au titre de la garantie du produi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Obligations qui incombent au titulaire garantissant que les fournitures délivrées sont neuves, de première main, sans défaut, du modèle le plus récent et qu’elles intègrent les plus récents développements. Cette garantie demeure valable pour un maximum d’un an après la réception provisoire. Voir article 32 des Conditions Générales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Off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roposition écrite ou formelle de fournir des produits ou des services ou d'exécuter des travaux à un prix convenu.</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Offre économiquement la plus avantageus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Offre qui est jugée la meilleure compte tenu des critères spécifiques du marché, par exemple, la qualité, la valeur technique, le caractère esthétique et fonctionnel, le service après-vente et l’assistance technique, la date de livraison et le délai de livraison ou d’exécution, le prix, ou le prix le plus bas. Ces critères doivent être publiés dans l’avis de marché ou annoncés dans le dossier d’appel d’offr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Offre financiè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artie d’une offre qui contient l’ensemble des éléments financiers de l’offre, y compris son budget résumé, ainsi que, le cas échéant, la ventilation du prix et les prévisions de trésorerie requises dans le dossier d’appel d’offr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Offre techniq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artie d'une offre qui contient tous les éléments non financiers, c’est-à-dire tous les éléments autres que l’offre financière qui sont requis dans le dossier d’appel d’offres. L’offre technique ne doit contenir aucune indication financiè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Opérateur économiq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30" w:after="30"/>
              <w:rPr>
                <w:sz w:val="22"/>
                <w:szCs w:val="22"/>
              </w:rPr>
            </w:pPr>
            <w:r>
              <w:rPr>
                <w:sz w:val="22"/>
                <w:szCs w:val="22"/>
              </w:rPr>
              <w:t>Couvre les entrepreneurs, les fournisseurs et les prestataires de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Ordre de serv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Tout ordre ou instruction donné(e) par le maître d'œuvre (TVX) ou le gestionnaire de projet (SER, FOUR) au titulaire par écrit concernant l'exécution du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US"/>
              </w:rPr>
              <w:t>Potential Applicant Database On-line Registration</w:t>
            </w:r>
            <w:r>
              <w:rPr>
                <w:sz w:val="22"/>
                <w:szCs w:val="22"/>
                <w:lang w:val="en-GB"/>
              </w:rPr>
              <w:t xml:space="preserve"> (</w:t>
            </w:r>
            <w:hyperlink r:id="rId3">
              <w:r>
                <w:rPr>
                  <w:rStyle w:val="InternetLink"/>
                  <w:sz w:val="22"/>
                  <w:szCs w:val="22"/>
                  <w:lang w:val="en-GB"/>
                </w:rPr>
                <w:t>http://ec.europa.eu/europeaid/work/onlineservices/pador/index_en.htm</w:t>
              </w:r>
            </w:hyperlink>
            <w:r>
              <w:rPr>
                <w:sz w:val="22"/>
                <w:szCs w:val="22"/>
                <w:lang w:val="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ar écri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Signifie toute communication manuscrite, dactylographiée ou imprimée, y compris les télex, télégrammes, e-mails et télécop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Pays bénéficiai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ays ou État situé à l’extérieur de l’Union européenne avec lequel les Communautés européennes ont conclu un programme de coopé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ériode de mise en œuvre des tâch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Période qui commence à partir de la signature du contrat, ou à partir d'une autre date spécifiée dans les conditions particulières, et qui court jusqu’à la réception provisoire des fournitures (FOUR), des ouvrages (TVX) ou de la réalisation de l'ensemble des prestations de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ériode d’exécu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Délai qui commence à partir de la signature du contrat et court jusqu’au paiement final et ne peut en toute circonstance aller au-delà de 18 mois après la réception provisoire des travaux ou des fournitures. Ce délai inclut la garantie et la réception définitive des fournitures (FOUR) ou des ouvrages (TVX).</w:t>
            </w:r>
          </w:p>
          <w:p>
            <w:pPr>
              <w:pStyle w:val="Normal"/>
              <w:spacing w:before="120" w:after="120"/>
              <w:jc w:val="both"/>
              <w:rPr/>
            </w:pPr>
            <w:r>
              <w:rPr>
                <w:sz w:val="22"/>
                <w:szCs w:val="22"/>
              </w:rPr>
              <w:t>Délai  qui commence à partir de la signature du contrat et court jusqu’au paiement final et ne peut en toute circonstance aller au-delà de 18 mois après la période d'exécution (SER,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 xml:space="preserve">Période de garanti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Période indiquée dans le marché qui commence à courir à partir de la date de réception provisoire et pendant laquelle le titulaire est tenu d'achever les travaux et de remédier aux vices et malfaçons selon les instructions du maître d'œuvre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la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Plans fournis par le pouvoir adjudicateur et/ou le gestionnaire de projet, et/ou plans fournis par le titulaire et approuvés par le gestionnaire de projet, pour l’exécution des travaux (TVX), la fourniture des services (SER) ou la livraison des fournitures (FOU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ouvoir adjudicateur</w:t>
            </w:r>
            <w:r>
              <w:rPr>
                <w:b/>
                <w:sz w:val="22"/>
                <w:szCs w:val="22"/>
                <w:lang w:eastAsia="en-US"/>
              </w:rPr>
              <w:t xml:space="preserve"> (SER, FOUR)/Maître d'ouvrage (TVX)</w:t>
            </w:r>
            <w:r>
              <w:rPr>
                <w:b/>
                <w:sz w:val="22"/>
                <w:szCs w:val="22"/>
              </w:rPr>
              <w:t xml:space="preserv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La Communauté européenne, représentée par la Commission européenne au nom et pour le compte du pays bénéficiaire, ou l’État ou l'entité qui conclut le marché tel que prévu (le cas échéant) dans la convention de financ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estatai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artie qui s'engage à fournir les prest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eastAsia="en-US"/>
              </w:rPr>
              <w:t>Préférences (FED uniqu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Terme utilisé pour décrire les préférences données, durant le processus d'évaluation, aux soumissionnaires ayant la nationalité d'un des pays ACP lorsque leurs offres sont considérées équivalentes du point de vue technique et économique avec les offres soumises par des soumissionnaires n'ayant pas la nationalité d'un des pays ACP (voir l'article 26 de l'annexe IV de l'Accord de Cotonou).</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oj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Projet pour lequel les prestations/fournitures/ouvrages doivent être presté(e)s ou fourni(e)s en vertu du contra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estataire de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artie qui a conclu le marché pour la réalisation des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est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eastAsia="en-US"/>
              </w:rPr>
              <w:t>Tâches devant être exécutées par le prestataire en vertu du contrat - assistance technique, études, formation et dessins, par exempl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océdure d’attribution d’un march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Procédure suivie par un pouvoir adjudicateur pour identifier un attributaire approprié pour lui fournir une prestation de services et/ou des produits définis, et pour conclure avec lui un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Procédure négocié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rocédure dans laquelle le pouvoir adjudicateur, sans publication préalable d’un avis de marché, consulte le candidat ou les candidats de son choix et négocie les conditions du marché avec un ou plusieurs d’entre eu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 xml:space="preserve">Procédure négociée concurrentiell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rocédure dans laquelle seuls les candidats invités par le pouvoir adjudicateur, sans publication préalable d’un avis de marché, peuvent présenter une off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Procédure ouver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eastAsia="en-US"/>
              </w:rPr>
            </w:pPr>
            <w:r>
              <w:rPr>
                <w:sz w:val="22"/>
                <w:szCs w:val="22"/>
              </w:rPr>
              <w:t>Un marché sur appel à la concurrence est ouvert lorsque tout opérateur économique intéressé peut présenter une off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Procédure restrein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rPr>
              <w:t>Un marché sur appel à la concurrence est  restreint lorsque tous les opérateurs économiques peuvent demander à participer et que seuls les candidats satisfaisant aux critères de sélection et qui y sont invités simultanément et par écrit par les pouvoirs adjudicateurs peuvent présenter une off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ogramme de subven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lang w:eastAsia="en-US"/>
              </w:rPr>
              <w:t>Programme qui détermine les objectifs et l’envergure d’une aide sous forme de subventions pour des actions visant à promouvoir la réalisation d’objectifs s’inscrivant dans le cadre de la politique de l’U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Protocole financ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lang w:eastAsia="en-US"/>
              </w:rPr>
              <w:t>Voir "Convention de financ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Représentant du maître d'œuv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Toute personne physique ou morale désignée par le maître d'œuvre en tant que tel au titre du marché et habilitée à représenter le maître d'œuvre dans l'exercice de ses fonctions et dans l'exercice des droits et/ou des compétences qui lui ont été délégués. En conséquence, lorsque des fonctions, des droits et/ou des compétences du maître d'œuvre ont été déléguées au représentant de celui-ci, toute référence faite au maître d'œuvre vise également sont représentant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Site Internet d'EuropeAi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hyperlink r:id="rId4">
              <w:r>
                <w:rPr>
                  <w:rStyle w:val="InternetLink"/>
                  <w:sz w:val="22"/>
                  <w:szCs w:val="22"/>
                </w:rPr>
                <w:t>http://ec.europa.eu/europeaid/work/procedures/index_fr.htm</w:t>
              </w:r>
            </w:hyperlink>
            <w:r>
              <w:rPr>
                <w:sz w:val="22"/>
                <w:szCs w:val="22"/>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Soumissionnai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Toute personne physique ou morale ou groupement de ces personnes qui présente une offre en vue de la conclusion d’un marché.</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Spécifications techniqu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 xml:space="preserve">Tout document établi par le pouvoir adjudicateur et définissant ses exigences et/ou ses objectifs </w:t>
            </w:r>
            <w:r>
              <w:rPr>
                <w:sz w:val="22"/>
                <w:szCs w:val="22"/>
                <w:lang w:eastAsia="en-US"/>
              </w:rPr>
              <w:t>en ce qui concerne la</w:t>
            </w:r>
            <w:r>
              <w:rPr>
                <w:sz w:val="22"/>
                <w:szCs w:val="22"/>
              </w:rPr>
              <w:t xml:space="preserve"> </w:t>
            </w:r>
            <w:r>
              <w:rPr>
                <w:sz w:val="22"/>
                <w:szCs w:val="22"/>
                <w:lang w:eastAsia="en-US"/>
              </w:rPr>
              <w:t>fourniture des produits ou la réalisation des travaux</w:t>
            </w:r>
            <w:r>
              <w:rPr>
                <w:sz w:val="22"/>
                <w:szCs w:val="22"/>
              </w:rPr>
              <w:t>, y compris, le cas échéant, les méthodes et moyens à utiliser et/ou les résultats à atteindre (FOUR, TV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Système d’acquisition dynamiq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Procédure électronique utilisée pour les achats de biens courants. Limitée dans la durée et ouverte pendant sa période de validité. Pour chaque contrat individuel, un avis de marché est publié, invitant tous les contractants admis au systèm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lang w:eastAsia="en-US"/>
              </w:rPr>
              <w:t>Subven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Paiement direct de nature non commerciale versé par le pouvoir adjudicateur à un bénéficiaire donné pour mettre en œuvre une action (ou, dans certains cas, financer en partie son budget) dans le but de promouvoir la réalisation d’un objectif s’inscrivant dans le cadre d’une politique de l’U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Subvention de fonctionn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rPr>
              <w:t xml:space="preserve">Contribution financière directe destinée au fonctionnement d'une entité qui poursuit un but d'intérêt général européen ou dont l'objectif fait partie d'une politique de l'Union européenn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eastAsia="en-US"/>
              </w:rPr>
            </w:pPr>
            <w:r>
              <w:rPr>
                <w:b/>
                <w:sz w:val="22"/>
                <w:szCs w:val="22"/>
              </w:rPr>
              <w:t>Termes de réfé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eastAsia="en-US"/>
              </w:rPr>
            </w:pPr>
            <w:r>
              <w:rPr>
                <w:sz w:val="22"/>
                <w:szCs w:val="22"/>
              </w:rPr>
              <w:t xml:space="preserve">Tout document établi par le pouvoir adjudicateur et définissant ses exigences et/ou ses objectifs </w:t>
            </w:r>
            <w:r>
              <w:rPr>
                <w:sz w:val="22"/>
                <w:szCs w:val="22"/>
                <w:lang w:eastAsia="en-US"/>
              </w:rPr>
              <w:t>en ce qui concerne la</w:t>
            </w:r>
            <w:r>
              <w:rPr>
                <w:sz w:val="22"/>
                <w:szCs w:val="22"/>
              </w:rPr>
              <w:t xml:space="preserve"> prestation de services, y compris, le cas échéant, les méthodes et moyens à utiliser et/ou les résultats à atteindr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Valeur du marché</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Voir "Budget du contra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Titulai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rFonts w:cs="Arial"/>
                <w:color w:val="000000"/>
              </w:rPr>
              <w:t xml:space="preserve">Le titulaire est l'entrepreneur, le </w:t>
            </w:r>
            <w:hyperlink r:id="rId5">
              <w:r>
                <w:rPr>
                  <w:rStyle w:val="InternetLink"/>
                  <w:rFonts w:cs="Arial"/>
                  <w:bCs/>
                  <w:color w:val="0000FF"/>
                  <w:u w:val="single"/>
                </w:rPr>
                <w:t>fournisseur</w:t>
              </w:r>
            </w:hyperlink>
            <w:r>
              <w:rPr>
                <w:rFonts w:cs="Arial"/>
                <w:color w:val="000000"/>
              </w:rPr>
              <w:t xml:space="preserve"> ou le prestataire de services qui conclut le marché avec le pouvoir adjudicateur. </w:t>
            </w:r>
          </w:p>
        </w:tc>
      </w:tr>
      <w:tr>
        <w:trPr>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120" w:after="120"/>
              <w:rPr>
                <w:b/>
                <w:b/>
                <w:sz w:val="22"/>
                <w:szCs w:val="22"/>
              </w:rPr>
            </w:pPr>
            <w:r>
              <w:rPr>
                <w:b/>
                <w:sz w:val="22"/>
                <w:szCs w:val="22"/>
              </w:rPr>
              <w:t>UE</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120" w:after="120"/>
              <w:jc w:val="both"/>
              <w:rPr>
                <w:sz w:val="22"/>
                <w:szCs w:val="22"/>
              </w:rPr>
            </w:pPr>
            <w:r>
              <w:rPr>
                <w:sz w:val="22"/>
                <w:szCs w:val="22"/>
              </w:rPr>
              <w:t>Union européenne.</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820" w:leader="none"/>
      </w:tabs>
      <w:ind w:right="5" w:hanging="0"/>
      <w:rPr/>
    </w:pPr>
    <w:r>
      <w:rPr>
        <w:rFonts w:cs="Times New Roman" w:ascii="Times New Roman" w:hAnsi="Times New Roman"/>
        <w:szCs w:val="18"/>
        <w:lang w:val="fr-FR"/>
      </w:rPr>
      <w:t>2008</w:t>
    </w:r>
    <w:r>
      <w:rPr>
        <w:rFonts w:cs="Times New Roman" w:ascii="Times New Roman" w:hAnsi="Times New Roman"/>
        <w:b w:val="false"/>
        <w:szCs w:val="18"/>
        <w:lang w:val="fr-FR"/>
      </w:rPr>
      <w:tab/>
      <w:t>Page</w:t>
    </w:r>
    <w:r>
      <w:rPr>
        <w:rStyle w:val="PageNumber"/>
        <w:rFonts w:cs="Times New Roman" w:ascii="Times New Roman" w:hAnsi="Times New Roman"/>
        <w:b/>
        <w:szCs w:val="18"/>
      </w:rPr>
      <w:t xml:space="preserve">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PAGE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10</w:t>
    </w:r>
    <w:r>
      <w:rPr>
        <w:rStyle w:val="PageNumber"/>
        <w:b/>
        <w:szCs w:val="18"/>
        <w:rFonts w:cs="Times New Roman" w:ascii="Times New Roman" w:hAnsi="Times New Roman"/>
      </w:rPr>
      <w:fldChar w:fldCharType="end"/>
    </w:r>
    <w:r>
      <w:rPr>
        <w:rStyle w:val="PageNumber"/>
        <w:rFonts w:cs="Times New Roman" w:ascii="Times New Roman" w:hAnsi="Times New Roman"/>
        <w:b/>
        <w:szCs w:val="18"/>
      </w:rPr>
      <w:t>/</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NUMPAGES \* ARABIC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10</w:t>
    </w:r>
    <w:r>
      <w:rPr>
        <w:rStyle w:val="PageNumber"/>
        <w:b/>
        <w:szCs w:val="18"/>
        <w:rFonts w:cs="Times New Roman" w:ascii="Times New Roman" w:hAnsi="Times New Roman"/>
      </w:rPr>
      <w:fldChar w:fldCharType="end"/>
    </w:r>
    <w:r>
      <w:rPr>
        <w:rStyle w:val="PageNumber"/>
        <w:rFonts w:cs="Times New Roman" w:ascii="Times New Roman" w:hAnsi="Times New Roman"/>
        <w:b/>
        <w:szCs w:val="18"/>
      </w:rPr>
      <w:br/>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FILENAME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input.doc</w:t>
    </w:r>
    <w:r>
      <w:rPr>
        <w:rStyle w:val="PageNumber"/>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820" w:leader="none"/>
      </w:tabs>
      <w:ind w:right="5" w:hanging="0"/>
      <w:rPr/>
    </w:pPr>
    <w:r>
      <w:rPr>
        <w:rFonts w:cs="Times New Roman" w:ascii="Times New Roman" w:hAnsi="Times New Roman"/>
        <w:szCs w:val="18"/>
        <w:lang w:val="fr-FR"/>
      </w:rPr>
      <w:t>2008</w:t>
    </w:r>
    <w:r>
      <w:rPr>
        <w:rFonts w:cs="Times New Roman" w:ascii="Times New Roman" w:hAnsi="Times New Roman"/>
        <w:b w:val="false"/>
        <w:szCs w:val="18"/>
        <w:lang w:val="fr-FR"/>
      </w:rPr>
      <w:tab/>
      <w:t>Page</w:t>
    </w:r>
    <w:r>
      <w:rPr>
        <w:rStyle w:val="PageNumber"/>
        <w:rFonts w:cs="Times New Roman" w:ascii="Times New Roman" w:hAnsi="Times New Roman"/>
        <w:b/>
        <w:szCs w:val="18"/>
      </w:rPr>
      <w:t xml:space="preserve">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PAGE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1</w:t>
    </w:r>
    <w:r>
      <w:rPr>
        <w:rStyle w:val="PageNumber"/>
        <w:b/>
        <w:szCs w:val="18"/>
        <w:rFonts w:cs="Times New Roman" w:ascii="Times New Roman" w:hAnsi="Times New Roman"/>
      </w:rPr>
      <w:fldChar w:fldCharType="end"/>
    </w:r>
    <w:r>
      <w:rPr>
        <w:rStyle w:val="PageNumber"/>
        <w:rFonts w:cs="Times New Roman" w:ascii="Times New Roman" w:hAnsi="Times New Roman"/>
        <w:b/>
        <w:szCs w:val="18"/>
      </w:rPr>
      <w:t>/</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NUMPAGES \* ARABIC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10</w:t>
    </w:r>
    <w:r>
      <w:rPr>
        <w:rStyle w:val="PageNumber"/>
        <w:b/>
        <w:szCs w:val="18"/>
        <w:rFonts w:cs="Times New Roman" w:ascii="Times New Roman" w:hAnsi="Times New Roman"/>
      </w:rPr>
      <w:fldChar w:fldCharType="end"/>
    </w:r>
    <w:r>
      <w:rPr>
        <w:rStyle w:val="PageNumber"/>
        <w:rFonts w:cs="Times New Roman" w:ascii="Times New Roman" w:hAnsi="Times New Roman"/>
        <w:b/>
        <w:szCs w:val="18"/>
      </w:rPr>
      <w:br/>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FILENAME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input.doc</w:t>
    </w:r>
    <w:r>
      <w:rPr>
        <w:rStyle w:val="PageNumber"/>
        <w:b/>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7080"/>
        <w:tab w:val="clear" w:pos="8640"/>
        <w:tab w:val="right" w:pos="8820" w:leader="none"/>
      </w:tabs>
      <w:spacing w:before="60" w:after="240"/>
      <w:rPr>
        <w:rFonts w:ascii="Times New Roman" w:hAnsi="Times New Roman" w:cs="Times New Roman"/>
        <w:sz w:val="18"/>
        <w:szCs w:val="18"/>
        <w:lang w:val="fr-FR"/>
      </w:rPr>
    </w:pPr>
    <w:r>
      <w:rPr>
        <w:rFonts w:cs="Times New Roman" w:ascii="Times New Roman" w:hAnsi="Times New Roman"/>
        <w:sz w:val="18"/>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0"/>
        <w:tab w:val="clear" w:pos="8640"/>
        <w:tab w:val="center" w:pos="4320" w:leader="none"/>
        <w:tab w:val="left" w:pos="8280" w:leader="none"/>
      </w:tabs>
      <w:spacing w:before="60" w:after="60"/>
      <w:jc w:val="center"/>
      <w:rPr>
        <w:rFonts w:ascii="Times New Roman" w:hAnsi="Times New Roman" w:cs="Times New Roman"/>
      </w:rPr>
    </w:pPr>
    <w:r>
      <w:rPr>
        <w:rFonts w:cs="Times New Roman" w:ascii="Times New Roman" w:hAnsi="Times New Roman"/>
      </w:rPr>
      <w:t>Gloss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 w:hAnsi="Optima" w:cs="Optima"/>
      <w:b/>
      <w:sz w:val="18"/>
      <w:szCs w:val="20"/>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 w:hAnsi="Optima" w:cs="Optima"/>
      <w:b/>
      <w:sz w:val="32"/>
      <w:szCs w:val="20"/>
      <w:lang w:val="en-GB"/>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240" w:after="480"/>
      <w:jc w:val="center"/>
      <w:outlineLvl w:val="9"/>
    </w:pPr>
    <w:rPr>
      <w:rFonts w:ascii="Times New Roman" w:hAnsi="Times New Roman" w:cs="Times New Roman"/>
      <w:bCs w:val="false"/>
      <w:caps/>
      <w:kern w:val="0"/>
      <w:sz w:val="28"/>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30" w:after="30"/>
    </w:pPr>
    <w:rPr>
      <w:rFonts w:ascii="Trebuchet MS" w:hAnsi="Trebuchet MS" w:cs="Trebuchet M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 TargetMode="External"/><Relationship Id="rId3" Type="http://schemas.openxmlformats.org/officeDocument/2006/relationships/hyperlink" Target="http://ec.europa.eu/europeaid/work/onlineservices/pador/index_en.htm" TargetMode="External"/><Relationship Id="rId4" Type="http://schemas.openxmlformats.org/officeDocument/2006/relationships/hyperlink" Target="http://ec.europa.eu/europeaid/work/procedures/index_fr.htm" TargetMode="External"/><Relationship Id="rId5" Type="http://schemas.openxmlformats.org/officeDocument/2006/relationships/hyperlink" Target="http://www.marche-public.fr/Marches-publics/Definitions/Entrees/Fournisseur.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34:00Z</dcterms:created>
  <dc:creator>Patrice Kwassi E. DADZIE</dc:creator>
  <dc:description/>
  <cp:keywords/>
  <dc:language>en-US</dc:language>
  <cp:lastModifiedBy>aidcoadmin</cp:lastModifiedBy>
  <cp:lastPrinted>2007-12-18T14:27:00Z</cp:lastPrinted>
  <dcterms:modified xsi:type="dcterms:W3CDTF">2008-12-06T23:28:00Z</dcterms:modified>
  <cp:revision>9</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